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om: __________________________</w:t>
        <w:tab/>
        <w:t>Prénom: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ate:_____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  <w:t>Tu avais une enfance amusante ?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i/>
          <w:lang w:val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exte : Votre professeur vous a demandé de préparer une petite présentation orale sur l’enfance de quelques camarades de classe. Donc, il faut poser les questions suivantes à vos amis et ensuite jugez s’ils avaient une enfance amusant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irections : Choisissez deux camarades de classe et demandez-leur les questions suivantes. Avant de les poser, complétez la question avec la bonne forme de l’Imparfait.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Quand vous répondez, soyez sûr d’utiliser UNE PHRASE COMPLÉT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0015</wp:posOffset>
                </wp:positionV>
                <wp:extent cx="2011680" cy="3707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70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"/>
                              <w:gridCol w:w="792"/>
                              <w:gridCol w:w="792"/>
                              <w:gridCol w:w="792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N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NON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OUI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N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40"/>
                                      <w:szCs w:val="40"/>
                                      <w:lang w:val="fr-FR"/>
                                    </w:rPr>
                                    <w:t>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40"/>
                                      <w:szCs w:val="40"/>
                                      <w:lang w:val="fr-FR"/>
                                    </w:rPr>
                                    <w:t>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40"/>
                                      <w:szCs w:val="40"/>
                                      <w:lang w:val="fr-FR"/>
                                    </w:rPr>
                                    <w:t></w:t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sz w:val="40"/>
                                      <w:szCs w:val="40"/>
                                      <w:lang w:val="fr-FR"/>
                                    </w:rPr>
                                    <w:t>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91.9pt;mso-wrap-distance-left:9pt;mso-wrap-distance-right:0pt;mso-wrap-distance-top:0pt;mso-wrap-distance-bottom:0pt;margin-top:9.45pt;mso-position-vertical-relative:text;margin-left:34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"/>
                        <w:gridCol w:w="792"/>
                        <w:gridCol w:w="792"/>
                        <w:gridCol w:w="792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NOM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NON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OUI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  <w:t>NON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40"/>
                                <w:szCs w:val="40"/>
                                <w:lang w:val="fr-FR"/>
                              </w:rPr>
                              <w:t>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40"/>
                                <w:szCs w:val="40"/>
                                <w:lang w:val="fr-FR"/>
                              </w:rPr>
                              <w:t>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40"/>
                                <w:szCs w:val="40"/>
                                <w:lang w:val="fr-FR"/>
                              </w:rPr>
                              <w:t></w:t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40"/>
                                <w:szCs w:val="40"/>
                                <w:lang w:val="fr-FR"/>
                              </w:rPr>
                              <w:t>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1. Tu _________________ (faire) du vélo?</w:t>
        <w:tab/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2. Tu _________________ (grimper) aux arbres 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3. Tu _________________ (partager) tes jouets 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4. Tu _________________ (raconter) des blagues 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5. Tu _________________ (se balançer) 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6. Tu _________________ (être) coquin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7. Tu _________________ (être) un petit diable 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>8. Tu _________________ (détester) quelque chose?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aintenant, écrivez un petit paragraphe où vous comparez vos camarades. Écrivez ce qu’ils ont en commun et comment ils sont différents. (Utilisez les pronoms « il /elle » et « ils / elles. »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___________________________________________________________________________</w:t>
      </w:r>
    </w:p>
    <w:sectPr>
      <w:headerReference w:type="default" r:id="rId2"/>
      <w:type w:val="nextPage"/>
      <w:pgSz w:w="12240" w:h="15840"/>
      <w:pgMar w:left="1080" w:right="108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ivity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50:00Z</dcterms:created>
  <dc:creator>Mr. Smith</dc:creator>
  <dc:description/>
  <cp:keywords/>
  <dc:language>en-US</dc:language>
  <cp:lastModifiedBy>Windows User</cp:lastModifiedBy>
  <cp:lastPrinted>2016-09-30T09:50:00Z</cp:lastPrinted>
  <dcterms:modified xsi:type="dcterms:W3CDTF">2016-09-30T13:59:00Z</dcterms:modified>
  <cp:revision>3</cp:revision>
  <dc:subject/>
  <dc:title>Nom: ____________________________________</dc:title>
</cp:coreProperties>
</file>